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netlabel_tools 0.3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 2012-2015 Dan Nicholson &lt;dbn.lists@gmail.com&g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2 Free Software Foundation, Inc. This configure script is free software; the Free Software Foundation gives unlimited permission to copy, distribute and modify i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1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10-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4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2004-2015 Free Software Foundation, Inc.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xml:space="preserve">Copyright (C) 1996-2015 Free Software Foundation, Inc. This is free software; see the source for copying conditions.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The contribution was provided directly to me by some oth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uw Davies &lt;huw@codeweavers.com&gt;,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 Copyright Hewlett-Packard Development Company, L.P., 2006</w:t>
      </w:r>
    </w:p>
    <w:p>
      <w:pPr>
        <w:pStyle w:val="Normal"/>
        <w:tabs>
          <w:tab w:val="clear" w:pos="420"/>
          <w:tab w:val="left" w:pos="2690" w:leader="none"/>
        </w:tabs>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2">
    <w:name w:val="默认段落字体"/>
    <w:qFormat/>
    <w:rPr/>
  </w:style>
  <w:style w:type="character" w:styleId="Style13">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2"/>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character" w:styleId="3Char">
    <w:name w:val="标题 3 Char"/>
    <w:qFormat/>
    <w:rPr>
      <w:b/>
      <w:bCs/>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4">
    <w:name w:val="批注文字"/>
    <w:basedOn w:val="Normal"/>
    <w:qFormat/>
    <w:pPr/>
    <w:rPr/>
  </w:style>
  <w:style w:type="paragraph" w:styleId="Style15">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6">
    <w:name w:val="列出段落"/>
    <w:basedOn w:val="Normal"/>
    <w:qFormat/>
    <w:pPr>
      <w:ind w:firstLine="420"/>
    </w:pPr>
    <w:rPr/>
  </w:style>
  <w:style w:type="paragraph" w:styleId="Style17">
    <w:name w:val="批注主题"/>
    <w:basedOn w:val="Style14"/>
    <w:next w:val="Style14"/>
    <w:qFormat/>
    <w:pPr/>
    <w:rPr>
      <w:b/>
      <w:bCs/>
    </w:rPr>
  </w:style>
  <w:style w:type="paragraph" w:styleId="Style18">
    <w:name w:val="文档结构图"/>
    <w:basedOn w:val="Normal"/>
    <w:qFormat/>
    <w:pPr/>
    <w:rPr>
      <w:rFonts w:ascii="宋体;SimSun" w:hAnsi="宋体;SimSun"/>
      <w:sz w:val="18"/>
      <w:szCs w:val="18"/>
    </w:rPr>
  </w:style>
  <w:style w:type="paragraph" w:styleId="Style19">
    <w:name w:val="普通(网站)"/>
    <w:basedOn w:val="Normal"/>
    <w:qFormat/>
    <w:pPr>
      <w:widowControl/>
      <w:autoSpaceDE w:val="true"/>
      <w:spacing w:lineRule="auto" w:line="240" w:before="280" w:after="280"/>
    </w:pPr>
    <w:rPr>
      <w:rFonts w:eastAsia="Times New Roman"/>
      <w:sz w:val="24"/>
      <w:szCs w:val="24"/>
    </w:rPr>
  </w:style>
  <w:style w:type="paragraph" w:styleId="Style20">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1T10:22:00Z</dcterms:created>
  <dc:creator>Navia</dc:creator>
  <dc:description/>
  <cp:keywords/>
  <dc:language>en-US</dc:language>
  <cp:lastModifiedBy>yanzhihua</cp:lastModifiedBy>
  <dcterms:modified xsi:type="dcterms:W3CDTF">2020-03-21T10:2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xOE5oc2CZ35mSUcS2gEo+YbwhArCFXR4tk4yv1s+7RdqoYx+H2Ob2V0NjEqM092Njc5mxNte
ji0BQJv/63R7zJKOE7A1L9hp5JI2tp/efEYVMx18eUP8bGNow/NQXZkVtpxKfB1lfF3cX3lm
VSCEqlzUuXU23b1DX/pJR8cVCwDfSxkgfOR6QHLN29ZlwAO3kGMsiBuI+joD5NTtf1HTqvPW
++81jH0VI8LpfJWtRt</vt:lpwstr>
  </property>
  <property fmtid="{D5CDD505-2E9C-101B-9397-08002B2CF9AE}" pid="3" name="_2015_ms_pID_7253431">
    <vt:lpwstr>etetZEi4HwLqbx9zz1znuwIhOaYo8LjS3+EHIFP0QuOCpK/bvcxYLa
8DENrMbm0gp49x/NypPSedLwKizZf7jiE3i4HR1sJ0D+jTaueJr9sqbc4Z9x1SMnue8axLgr
8Sy6osbaLZKkifc9wTvvpBhrY1KeTmd00PQJvlNFGOZ37Lj9/9ppIP4j59w/HuG4PyqRBc4D
HOmLFrwnu1bkcMoIunMQpHJ4kkHUOd/cCr0E</vt:lpwstr>
  </property>
  <property fmtid="{D5CDD505-2E9C-101B-9397-08002B2CF9AE}" pid="4" name="_2015_ms_pID_7253431_00">
    <vt:lpwstr>_2015_ms_pID_7253431</vt:lpwstr>
  </property>
  <property fmtid="{D5CDD505-2E9C-101B-9397-08002B2CF9AE}" pid="5" name="_2015_ms_pID_7253432">
    <vt:lpwstr>WWVCWB9gLGZFjfSOYppUE3PRFB9NOiqPsv25
wiZsDTuTGcR0M3ZLMH2ccytl7wG1kSfIteGOLl0Ac7nCGpC2AS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526</vt:lpwstr>
  </property>
</Properties>
</file>